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Table S1.</w:t>
      </w:r>
      <w:r>
        <w:rPr/>
        <w:t xml:space="preserve"> HLA II molecules used for predicting peptide binding.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41"/>
        <w:gridCol w:w="2318"/>
        <w:gridCol w:w="2440"/>
      </w:tblGrid>
      <w:tr>
        <w:trPr>
          <w:trHeight w:val="260" w:hRule="atLeast"/>
        </w:trPr>
        <w:tc>
          <w:tcPr>
            <w:tcW w:w="3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val="es-ES" w:eastAsia="es-ES"/>
              </w:rPr>
              <w:t>HLA-DRB1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val="es-ES" w:eastAsia="es-ES"/>
              </w:rPr>
              <w:t>HLA-DQA1/DQB1</w:t>
            </w:r>
          </w:p>
        </w:tc>
      </w:tr>
      <w:tr>
        <w:trPr>
          <w:trHeight w:val="260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val="es-ES" w:eastAsia="es-ES"/>
              </w:rPr>
              <w:t>Molecul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val="es-ES" w:eastAsia="es-ES"/>
              </w:rPr>
              <w:t>Prediction Method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val="es-ES" w:eastAsia="es-ES"/>
              </w:rPr>
              <w:t>Molecule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8"/>
                <w:szCs w:val="18"/>
                <w:lang w:val="es-ES" w:eastAsia="es-ES"/>
              </w:rPr>
              <w:t>Prediction Method</w:t>
            </w:r>
          </w:p>
        </w:tc>
      </w:tr>
      <w:tr>
        <w:trPr>
          <w:trHeight w:val="260" w:hRule="atLeast"/>
        </w:trPr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DRB1*01:01</w:t>
            </w:r>
          </w:p>
        </w:tc>
        <w:tc>
          <w:tcPr>
            <w:tcW w:w="2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1:01/B1*05:01</w:t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1:0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1:02/B1*05:01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3:0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1:02/B1*05:02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4:0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1:02/B1*06:02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4:0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1:03/B1*06:03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4:0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1:04/B1*05:03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4:0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2:01/B1*02:02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4:0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2:01/B1*03:01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7:0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2:01/B1*03:03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8:0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2:01/B1*04:02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8:0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3:01/B1*03:01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09:0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3:01/B1*03:02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10:0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3:03/B1*04:02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11:0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4:01/B1*04:02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11:0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5:01/B1*02:01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13:0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5:01/B1*03:01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13:0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5:01/B1*03:02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15:0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ANKPEP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>and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5:01/B1*03:03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15:0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5:01/B1*04:02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  <w:tr>
        <w:trPr>
          <w:trHeight w:val="260" w:hRule="atLeast"/>
        </w:trPr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RB1*16:02</w:t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val="es-ES" w:eastAsia="es-ES"/>
              </w:rPr>
              <w:t>DQA1*06:01/B1*04:02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TMHCII</w:t>
            </w:r>
          </w:p>
        </w:tc>
      </w:tr>
    </w:tbl>
    <w:p>
      <w:pPr>
        <w:pStyle w:val="Normal"/>
        <w:spacing w:lineRule="auto" w:line="480" w:before="240" w:after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5:14:00Z</dcterms:created>
  <dc:creator>Marta Gómez</dc:creator>
  <dc:description/>
  <cp:keywords/>
  <dc:language>en-US</dc:language>
  <cp:lastModifiedBy>Marta Gómez</cp:lastModifiedBy>
  <dcterms:modified xsi:type="dcterms:W3CDTF">2021-07-27T15:14:00Z</dcterms:modified>
  <cp:revision>2</cp:revision>
  <dc:subject/>
  <dc:title/>
</cp:coreProperties>
</file>